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ая справка к заседанию комиссии по формированию и развитию технопарков Воронежской области от 21.07.2014 № 1 по вопросу 2: Рассмотрение рекомендаций межведомственной комиссии по инновациям при губернаторе Воронежской области  от 17 июля 2014 г. о присвоении коммерческой организ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общество с ограниченной ответственность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Start w:id="0" w:name="OLE_LINK46"/>
      <w:bookmarkStart w:id="1" w:name="OLE_LINK45"/>
      <w:r>
        <w:rPr>
          <w:rFonts w:cs="Times New Roman" w:ascii="Times New Roman" w:hAnsi="Times New Roman"/>
          <w:b/>
          <w:sz w:val="28"/>
          <w:szCs w:val="28"/>
        </w:rPr>
        <w:t>«Управляющая компания Воронежского авиационного технопарка»</w:t>
      </w:r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статуса технопар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о соответствии претендента условиям присвоения статуса технопарк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ерческая организация, претендующая на получение статуса технопарк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Calibri" w:ascii="Calibri" w:hAnsi="Calibri"/>
          <w:bCs/>
          <w:sz w:val="28"/>
          <w:szCs w:val="28"/>
        </w:rPr>
        <w:t>–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ство с ограниченной ответственностью</w:t>
      </w:r>
      <w:r>
        <w:rPr>
          <w:rFonts w:cs="Times New Roman" w:ascii="Times New Roman" w:hAnsi="Times New Roman"/>
          <w:sz w:val="28"/>
          <w:szCs w:val="28"/>
        </w:rPr>
        <w:t xml:space="preserve"> «Управляющая компания Воронежского авиационного технопарка», представила в уполномоченный орган следующие документы:</w:t>
      </w:r>
    </w:p>
    <w:p>
      <w:pPr>
        <w:pStyle w:val="ConsPlusNormal"/>
        <w:numPr>
          <w:ilvl w:val="0"/>
          <w:numId w:val="1"/>
        </w:numPr>
        <w:jc w:val="both"/>
        <w:rPr/>
      </w:pPr>
      <w:hyperlink w:anchor="Par2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своении статуса технопарка в Воронежской области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цепцию развития технопарка, 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бухгалтерских балансов и приложений к ним за 2013 год и первый квартал 2014 года с отметкой налоговой инспекции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постановке на учет в налоговом органе по месту нахождения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учредительных документов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у из налоговых органов об отсутствии задолженности по платежам в бюджеты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о среднесписочной численности сотрудников и средней заработной плате за прошедший отчетный пери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документы заверены подписью руководителя претендента и печатью организации-претенден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ные документы рассмотрены на соответствие следующим условиям, определенным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технопарках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ля производственных площадей, арендованных инновационными компаниями, организациями, предоставляющими сервисные услуги, от общей производственной и офисной площади технопарка не должна быть меньш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5% на момент создания технопар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5% в первый год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5% во второй год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0% в третий и последующие годы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фисных помещений должна составлять не более 30% от арендованной резидентами технопарка площад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оизводственная и офисная площадь, занимаемая технопарком, должна быть не менее 2 тыс. кв. мет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бровольное объединение всех участников проектов и необходимых ресурсов на взаимовыгодных услов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новационность реализуемых на территории технопарка прое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мерческая реализуемость разрабатываемых прое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оритетность направления основной деятельности технопарка для экономики рег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менение стимулирующих мер для эффективной реализации инновационных прое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88"/>
      <w:bookmarkEnd w:id="2"/>
      <w:r>
        <w:rPr>
          <w:rFonts w:cs="Times New Roman" w:ascii="Times New Roman" w:hAnsi="Times New Roman"/>
          <w:sz w:val="28"/>
          <w:szCs w:val="28"/>
        </w:rPr>
        <w:t>7) равенство прав, обязанностей и ответственности всех субъектов инновацион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истемный подход в предоставлении комплекса необходимых сервисных услуг резидентам технопар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создания Воронежского авиационного технопарка на территории ОАО «ВАСО» являетс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оглашение о сотрудничеств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ду Правительством Воронежской области, ОАО «Объединенная авиастроительная корпорация», ОАО «Воронежское акционерное самолетостроительное общество», федеральным государственным бюджетным образовательным учреждением высшего профессионального образования «Воронежский государственный университет» и некоммерческим партнёрством «Ассоциация технопарков в сфере высоких технологий» в области развития авиационного кластера в Воронежской области от 06.06.2013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мет соглашения </w:t>
      </w:r>
      <w:r>
        <w:rPr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трудничество в реализации проекта </w:t>
      </w:r>
      <w:r>
        <w:rPr>
          <w:rFonts w:cs="Times New Roman" w:ascii="Times New Roman" w:hAnsi="Times New Roman"/>
          <w:sz w:val="28"/>
          <w:szCs w:val="28"/>
        </w:rPr>
        <w:t xml:space="preserve">создания авиастроительного технопарка на территории ВАСО, развития авиационного кластера, в т. ч. с целью развития высокотехнологичного малого и среднего бизнес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правительства области по Соглашению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озможности предоставления государственной (областной) поддержки резидентам технопарка после присвоения ему статуса технопарк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привлечении инвестиций в проекты технопарка, связанные с развитием авиастроения, если они являются особо значимыми для област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обеспечении технопарка квалифицированными кадрам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по вопросам развития системы профессионального образования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ие привлечению в технопарк новых резидентов.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е основания для рассмотрения и поддержания проект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ство ОАО «ВАСО» относится к типу высокотехнологичных производств и в их ряду на территории области является наиболее крупным. Результаты его деятельности оказывают непосредственное воздействие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лю продукции высокотехнологичных и наукоемких отраслей в валовом региональном продукте. Данный показатель входит в систему показателей для оценки эффективности органов исполнительной власти субъектов РФ, производимой по Указу  Президента РФ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1.08.2012 № 1199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правка по индивидуальному показателю «Д</w:t>
      </w:r>
      <w:r>
        <w:rPr>
          <w:rFonts w:cs="Times New Roman" w:ascii="Times New Roman" w:hAnsi="Times New Roman"/>
          <w:i/>
          <w:sz w:val="24"/>
          <w:szCs w:val="24"/>
        </w:rPr>
        <w:t>оля продукции высокотехнологичных и наукоемких отраслей в валовом региональном продукте» (по состоянию на 15.03.2014)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012 г. – 19,2% (в среднем по России – 19,7%), 13-е место среди 18-ти субъектов ЦФО, ниже среднего значения по РФ и отрицательная динамика к 2011 году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011 г. – 20,8% (Россия – 19,1%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нные за 2013 год пока не опубликованы Росстат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казатель используется также для мониторинга выполнения поручений, содержащихся в указах Президента РФ от 07.05.2012 года (Указ № 596 "О долгосрочной государственной экономической политике"). Цель: </w:t>
      </w:r>
      <w:r>
        <w:rPr>
          <w:rFonts w:cs="Times New Roman" w:ascii="Times New Roman" w:hAnsi="Times New Roman"/>
          <w:i/>
          <w:iCs/>
          <w:sz w:val="24"/>
          <w:szCs w:val="24"/>
        </w:rPr>
        <w:t>увеличение доли продукции высокотехнологичных и наукоемких отраслей экономики в валовом внутреннем продукте к 2018 году в 1,3 раза относительно уровня 2011 года. В рамках мониторинга Росстатом о</w:t>
      </w:r>
      <w:r>
        <w:rPr>
          <w:rFonts w:cs="Times New Roman" w:ascii="Times New Roman" w:hAnsi="Times New Roman"/>
          <w:i/>
          <w:sz w:val="24"/>
          <w:szCs w:val="24"/>
        </w:rPr>
        <w:t>ценивается динамика доли продукции относительно предыдущего года. Последние отчетные данные – за 2012 год, динамика отрицательная – 92,3% к 2011 году (в среднем по РФ – 103,1%, по ЦФО – 104,8%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 государственной программе Российской Федерации «Развитие авиационной промышленности на 2013 - 2025 годы» содержится информация о создании  Воронежского авиационного технопарка на базе ОАО «ВАСО». В подпрограмме «Самолетостроение» этой госпрограммы сформулирована задача п</w:t>
      </w:r>
      <w:r>
        <w:rPr>
          <w:rFonts w:cs="Times New Roman" w:ascii="Times New Roman" w:hAnsi="Times New Roman"/>
          <w:sz w:val="28"/>
          <w:szCs w:val="28"/>
        </w:rPr>
        <w:t>ерехода ОАО «ОАК» на новую индустриальную модель «за счет создания авиационных кластеров и индустриальных технопарков на базе незадействованных производственных активов авиастроительных заводов, которые станут площадками для создания центров ключевых компетенций, выделения в самостоятельные бизнесы производств комплектующих 2 - 4 уровней, развития высокотехнологичных предприятий малого и среднего бизнес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лавная цель проекта</w:t>
      </w:r>
      <w:r>
        <w:rPr>
          <w:rFonts w:cs="Times New Roman" w:ascii="Times New Roman" w:hAnsi="Times New Roman"/>
          <w:sz w:val="28"/>
          <w:szCs w:val="28"/>
        </w:rPr>
        <w:t xml:space="preserve"> создания и развития Воронежского авиационного технопарка (далее – ВАТП) заключается в формировании к 2018г. новой индустриальной модели ОАО «ВАСО» на основе передачи производств низких технологических переделов самостоятельным  предприятиям – резидентам ВАТП, эффективность деятельности которых обеспечивается благоприятными условиями и инфраструктурой при получении мер государственной поддержки,  предоставляемых в Воронежской области технопаркам и его резиден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создания ВАТП  произойдет рост количества предприятий малого, среднего и крупного бизнеса. Общая выручка резидентов технопарка увеличится в 9,8 раз. Средняя выработка на человека в год увеличится с 1 040 тыс. руб. в 2014г. до 2 204 тыс. руб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ий авиационный технопарк размещается на территории промышленной площадки ОАО «ВАСО». Земля, на которой располагается промплощадка,  находится в муниципальной собств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технопарка на момент создания – 8,224 тыс. кв. м (должна быть не менее 2 тыс. кв. м). Площадь, планируемая к 2016 году – 145,1786 тыс. кв. метров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2014г. по 2016г. (первая очередь) в технопарк планируется передать 145 тыс. кв.м. производственных, складских и офисных помещений. Помещения будут сдаваться базовой организацией в долгосрочную аренду УК ВАТП, которая будет передавать площади в субаренду резидентам (краткосрочную или долгосрочную). На втором этапе развития ВАТП (2017-2020гг.) предполагает снос ветхих аварийных строений и строительство новых зданий для размещения как внешних, так и внутренних резидентов, таких как ЦС «Заготовительно-штамповочное производство», ЦК «Мотогондолы и пилоны», ЦС «Транспортно-логистический комплекс» и др. В 2021-2024 г.г. (третий этап) планируется застройка площадки, высвободившийся после сноса корпуса 1 (площадь 148 тыс.кв.м). На этом месте будет построен новый производственный корпус и бизнес-центр технопарка.</w:t>
      </w:r>
    </w:p>
    <w:p>
      <w:pPr>
        <w:pStyle w:val="ConsPlusNormal"/>
        <w:ind w:firstLine="567"/>
        <w:jc w:val="both"/>
        <w:rPr>
          <w:rStyle w:val="Style15"/>
          <w:rFonts w:cs="Calibri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лощадь, переданная резидентам, составляет, 4,975 тыс. кв. м (60,5%). Есть резерв площадей для развития технопарк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фисных помещений от арендованной резидентами технопарка площади – 6,1% (должна составлять не более 30%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 –</w:t>
      </w:r>
      <w:r>
        <w:rPr/>
        <w:t xml:space="preserve"> Динамика основных показателей ВАТП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311"/>
        <w:gridCol w:w="1312"/>
      </w:tblGrid>
      <w:tr>
        <w:trPr>
          <w:trHeight w:val="42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</w:tr>
      <w:tr>
        <w:trPr>
          <w:trHeight w:val="42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зидентов ВАТП, шт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2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выручка резидентов, млн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8</w:t>
            </w:r>
          </w:p>
        </w:tc>
      </w:tr>
      <w:tr>
        <w:trPr>
          <w:trHeight w:val="42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чих мест, чел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0</w:t>
            </w:r>
          </w:p>
        </w:tc>
      </w:tr>
      <w:tr>
        <w:trPr>
          <w:trHeight w:val="42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, млн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5</w:t>
            </w:r>
          </w:p>
        </w:tc>
      </w:tr>
      <w:tr>
        <w:trPr>
          <w:trHeight w:val="42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отчисления в бюджеты, млн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</w:tr>
    </w:tbl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 –</w:t>
      </w:r>
      <w:r>
        <w:rPr/>
        <w:t xml:space="preserve"> Динамика показателей площадей ВАТП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8"/>
        <w:gridCol w:w="1134"/>
        <w:gridCol w:w="1134"/>
        <w:gridCol w:w="1134"/>
      </w:tblGrid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на моме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зд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 год</w:t>
            </w:r>
          </w:p>
        </w:tc>
      </w:tr>
      <w:tr>
        <w:trPr>
          <w:trHeight w:val="58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ВАТП всего, кв.м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5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 6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179</w:t>
            </w:r>
          </w:p>
        </w:tc>
      </w:tr>
      <w:tr>
        <w:trPr>
          <w:trHeight w:val="5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ственная площадь, переданная резидентам ВАТП, кв.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3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 3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 642</w:t>
            </w:r>
          </w:p>
        </w:tc>
      </w:tr>
      <w:tr>
        <w:trPr>
          <w:trHeight w:val="58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тивная площадь, 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нная резидентам ВАТП, кв.м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227</w:t>
            </w:r>
          </w:p>
        </w:tc>
      </w:tr>
      <w:tr>
        <w:trPr>
          <w:trHeight w:val="5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площади переданной резидентам от общей площади технопарка, %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%</w:t>
            </w:r>
          </w:p>
        </w:tc>
      </w:tr>
      <w:tr>
        <w:trPr>
          <w:trHeight w:val="5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офисных помещений от общей площади, арендуемой резидентами, 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%</w:t>
            </w:r>
          </w:p>
        </w:tc>
      </w:tr>
    </w:tbl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ой организацией является ОАО «ВАСО». Базовая организация предоставляет своё имущество (площади и/или оборудование) в пользование резидентам технопарка на правах аренды либо субаренды при участии Управляющей компа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Управляющая компания Воронежского авиационного технопарка» является дочерним предприятием ОАО «ВАСО». Выполняет функции управления технопарком, а также оказывает услуги инфраструктурного характера резидентам технопар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ом межведомственной комиссии по инновациям при губернаторе Воронежской области  от 17 июля 2014 г. (прилагается) рекомендуется присвоить коммерческой организации </w:t>
      </w:r>
      <w:r>
        <w:rPr>
          <w:rFonts w:cs="Times New Roman" w:ascii="Times New Roman" w:hAnsi="Times New Roman"/>
          <w:bCs/>
          <w:sz w:val="28"/>
          <w:szCs w:val="28"/>
        </w:rPr>
        <w:t>общество с ограниченной ответственностью</w:t>
      </w:r>
      <w:r>
        <w:rPr>
          <w:rFonts w:cs="Times New Roman" w:ascii="Times New Roman" w:hAnsi="Times New Roman"/>
          <w:sz w:val="28"/>
          <w:szCs w:val="28"/>
        </w:rPr>
        <w:t xml:space="preserve"> «Управляющая компания Воронежского авиационного технопарка» статус технопар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Управляющая компания Воронежского авиационного технопарка» условиям присвоения статуса технопарка соответству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го планир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аналитической работы</w:t>
        <w:tab/>
        <w:tab/>
        <w:tab/>
        <w:tab/>
        <w:tab/>
        <w:t xml:space="preserve">                М.В. Пигунова</w:t>
      </w:r>
    </w:p>
    <w:sectPr>
      <w:type w:val="nextPage"/>
      <w:pgSz w:w="11906" w:h="16838"/>
      <w:pgMar w:left="1418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94E895CA82F16FE72527E1994570D8AE1BB798410103D463ED875F30ABE0010FECC867B2C06F4517523Eu4oD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4:02:00Z</dcterms:created>
  <dc:creator>mpigunova</dc:creator>
  <dc:description/>
  <cp:keywords/>
  <dc:language>en-US</dc:language>
  <cp:lastModifiedBy>Карев Сергей В</cp:lastModifiedBy>
  <dcterms:modified xsi:type="dcterms:W3CDTF">2014-07-25T04:02:00Z</dcterms:modified>
  <cp:revision>2</cp:revision>
  <dc:subject/>
  <dc:title/>
</cp:coreProperties>
</file>